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Υποδομές Υποστήριξης Ανθρώπινου Δυναμικο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000000"/>
                <w:sz w:val="18"/>
                <w:szCs w:val="18"/>
                <w:lang w:val="en-US"/>
              </w:rPr>
              <w:t>2B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Πραγματοποίηση επενδύσεων στο πλαίσιο στρατηγικών τοπικής ανάπτυξης με πρωτοβουλία των τοπικών κοινοτήτ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9d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18"/>
                <w:szCs w:val="18"/>
              </w:rPr>
              <w:t xml:space="preserve"> Βελτίωση των προοπτικών αναζωογόνησης και ανάπτυξης περιοχών της Περιφέρειας με προβλήματα στον επιχειρηματικό και κοινωνικό ιστό του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  <w:lang w:val="en-US"/>
              </w:rPr>
              <w:t>2B4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Αναβάθμιση Οικιστικού Περιβάλλοντ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9δ.ΤΑΠΤοΚ.2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16"/>
          <w:szCs w:val="16"/>
          <w:lang w:eastAsia="en-US"/>
        </w:rPr>
      </w:pPr>
      <w:r>
        <w:rPr>
          <w:rFonts w:cs="Tahoma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ΥΚΛΟΦΟΡΙΑ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ΔΑΦΟΤΕΧΝΙΚΗ ΕΚΘΕΣΗ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10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3.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ΜΕΛΕΤΕΣ ΚΤΙΡΙΑ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48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 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ΟΡΙΣΤΙΚΕΣ ΜΕΛΕΤΕ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8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ΟΡΙΣΤΙΚΕΣ ΜΕΛΕΤΕ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9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ΑΡΧΙΤΕΚΤΟΝ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>ΣΤΑΤ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Cs/>
                <w:iCs/>
                <w:sz w:val="18"/>
                <w:szCs w:val="18"/>
                <w:lang w:eastAsia="en-US"/>
              </w:rPr>
              <w:t xml:space="preserve">ΜΕΛΕΤΕΣ ΕΦΑΡΜΟΓΗΣ 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H</w:t>
            </w:r>
            <w:r>
              <w:rPr>
                <w:rFonts w:cs="Tahoma" w:ascii="Calibri" w:hAnsi="Calibri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Tahoma" w:ascii="Calibri" w:hAnsi="Calibri"/>
                <w:sz w:val="18"/>
                <w:szCs w:val="18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36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ΕΣ ΕΦΑΡΜΟΓΗ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1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melpo</cp:lastModifiedBy>
  <cp:lastPrinted>2018-09-07T11:59:00Z</cp:lastPrinted>
  <dcterms:modified xsi:type="dcterms:W3CDTF">2018-11-16T17:00:00Z</dcterms:modified>
  <cp:revision>37</cp:revision>
  <dc:subject/>
  <dc:title>Πίνακας Δ1</dc:title>
</cp:coreProperties>
</file>